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56196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84537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